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使用種苗リスト　（２０　　　年産の種苗）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935"/>
        <w:gridCol w:w="270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証（申請）事業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産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２０　　年　　月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"/>
        <w:gridCol w:w="2425"/>
        <w:gridCol w:w="1978"/>
        <w:gridCol w:w="1080"/>
        <w:gridCol w:w="1616"/>
        <w:gridCol w:w="1218"/>
        <w:gridCol w:w="1327"/>
      </w:tblGrid>
      <w:tr>
        <w:trPr>
          <w:trHeight w:val="8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N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1"/>
                <w:szCs w:val="21"/>
              </w:rPr>
              <w:t>作物名・品種名</w:t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種子・苗の別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換えＤＮＡ由来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子の有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手方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　手　先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非有機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非有機苗</w:t>
            </w:r>
          </w:p>
          <w:p>
            <w:pPr>
              <w:pStyle w:val="Normal"/>
              <w:ind w:left="210" w:hanging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手の理由</w:t>
            </w:r>
          </w:p>
          <w:p>
            <w:pPr>
              <w:pStyle w:val="Normal"/>
              <w:ind w:left="180" w:hanging="1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項で｢非有機｣選択の場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栽培ほ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7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物名</w:t>
            </w:r>
          </w:p>
          <w:p>
            <w:pPr>
              <w:pStyle w:val="TextBody"/>
              <w:jc w:val="both"/>
              <w:rPr/>
            </w:pPr>
            <w:r>
              <w:rPr>
                <w:sz w:val="21"/>
                <w:szCs w:val="21"/>
              </w:rPr>
              <w:t>（　　　　　　　　）</w:t>
            </w:r>
          </w:p>
          <w:p>
            <w:pPr>
              <w:pStyle w:val="Style15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品種名</w:t>
            </w:r>
          </w:p>
          <w:p>
            <w:pPr>
              <w:pStyle w:val="Style15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　　　　　　　　）</w:t>
            </w:r>
          </w:p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【　種　・　苗　】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換えＤＮＡ由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【　有　・　無　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【自家採種・購入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手先を記入※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　　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有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10820</wp:posOffset>
                      </wp:positionV>
                      <wp:extent cx="30734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pt,16.6pt" to="55.05pt,1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87325</wp:posOffset>
                      </wp:positionV>
                      <wp:extent cx="0" cy="22225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4.75pt" to="29.9pt,16.4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非有機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  <w:tc>
          <w:tcPr>
            <w:tcW w:w="161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物名</w:t>
            </w:r>
          </w:p>
          <w:p>
            <w:pPr>
              <w:pStyle w:val="TextBody"/>
              <w:jc w:val="both"/>
              <w:rPr/>
            </w:pPr>
            <w:r>
              <w:rPr>
                <w:sz w:val="21"/>
                <w:szCs w:val="21"/>
              </w:rPr>
              <w:t>（　　　　　　　　）</w:t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種名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　　　　　）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【　種　・　苗　】</w:t>
            </w:r>
          </w:p>
        </w:tc>
        <w:tc>
          <w:tcPr>
            <w:tcW w:w="197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換えＤＮＡ由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【　有　・　無　】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【自家採種・購入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手先を記入※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　　　）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有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29870</wp:posOffset>
                      </wp:positionV>
                      <wp:extent cx="33147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18.1pt" to="55.7pt,1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98755</wp:posOffset>
                      </wp:positionV>
                      <wp:extent cx="0" cy="22225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pt,15.65pt" to="29.8pt,17.3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非有機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  <w:tc>
          <w:tcPr>
            <w:tcW w:w="161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物名</w:t>
            </w:r>
          </w:p>
          <w:p>
            <w:pPr>
              <w:pStyle w:val="TextBody"/>
              <w:jc w:val="both"/>
              <w:rPr/>
            </w:pPr>
            <w:r>
              <w:rPr>
                <w:sz w:val="21"/>
                <w:szCs w:val="21"/>
              </w:rPr>
              <w:t>（　　　　　　　　）</w:t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種名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　　　　　）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【　種　・　苗　】</w:t>
            </w:r>
          </w:p>
        </w:tc>
        <w:tc>
          <w:tcPr>
            <w:tcW w:w="197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換えＤＮＡ由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【　有　・　無　】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【自家採種・購入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手先を記入※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　　　）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有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29870</wp:posOffset>
                      </wp:positionV>
                      <wp:extent cx="32004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18.1pt" to="54.8pt,1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98755</wp:posOffset>
                      </wp:positionV>
                      <wp:extent cx="0" cy="22225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pt,15.65pt" to="29.8pt,17.3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非有機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  <w:tc>
          <w:tcPr>
            <w:tcW w:w="161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物名</w:t>
            </w:r>
          </w:p>
          <w:p>
            <w:pPr>
              <w:pStyle w:val="TextBody"/>
              <w:jc w:val="both"/>
              <w:rPr/>
            </w:pPr>
            <w:r>
              <w:rPr>
                <w:sz w:val="21"/>
                <w:szCs w:val="21"/>
              </w:rPr>
              <w:t>（　　　　　　　　）</w:t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種名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　　　　　　）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【　種　・　苗　】</w:t>
            </w:r>
          </w:p>
        </w:tc>
        <w:tc>
          <w:tcPr>
            <w:tcW w:w="197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換えＤＮＡ由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【　有　・　無　】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【自家採種・購入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手先を記入※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　　　）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有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29870</wp:posOffset>
                      </wp:positionV>
                      <wp:extent cx="32004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18.1pt" to="54.8pt,1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98755</wp:posOffset>
                      </wp:positionV>
                      <wp:extent cx="0" cy="22225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pt,15.65pt" to="29.8pt,17.3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非有機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  <w:tc>
          <w:tcPr>
            <w:tcW w:w="161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2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【　】の中は、いずれかを○で囲んでください。</w:t>
      </w:r>
    </w:p>
    <w:p>
      <w:pPr>
        <w:pStyle w:val="Normal"/>
        <w:widowControl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文書番号</w:t>
      </w:r>
      <w:r>
        <w:rPr/>
        <w:t>1-34</w:t>
      </w:r>
      <w:r>
        <w:rPr/>
        <w:t>申請ほ場台帳記載の通し番号を使用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0"/>
          <w:szCs w:val="20"/>
        </w:rPr>
        <w:t>※※</w:t>
      </w:r>
      <w:r>
        <w:rPr>
          <w:rFonts w:ascii="ＭＳ 明朝;MS Mincho" w:hAnsi="ＭＳ 明朝;MS Mincho" w:cs="ＭＳ 明朝;MS Mincho"/>
        </w:rPr>
        <w:t>入手先：自家採種の場合は採種したほ場番号を、購入の場合は購入先名（種苗メーカー名等）を書いてください。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82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使用種苗リスト　　　　　　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49:00Z</dcterms:created>
  <dc:creator>okome-user</dc:creator>
  <dc:description/>
  <cp:keywords/>
  <dc:language>en-US</dc:language>
  <cp:lastModifiedBy>環境保全米ネットワーク</cp:lastModifiedBy>
  <cp:lastPrinted>2011-04-27T13:16:00Z</cp:lastPrinted>
  <dcterms:modified xsi:type="dcterms:W3CDTF">2019-02-21T10:46:00Z</dcterms:modified>
  <cp:revision>6</cp:revision>
  <dc:subject/>
  <dc:title>(２０　　年　使用の種苗)</dc:title>
</cp:coreProperties>
</file>